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2835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51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граммный комплекс "БАГИРА", версия 5.0, выпуск 4, сборка 93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шинный номер 13-01089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АО " Славнефть-ЯНОс" Кат. производство Установка Л-35-6/300 Тит.13/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хническое перевооружение. Установка СППК (К-101, С-102, Е-101, С-1/1, С-1/2, Т-5, трубопровод ВСГ в тройник смешения, трубопровод ГСС I и II тпотоков)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ВЕДОМОСТЬ ОБЪЕМОВ №03:02022</w:t>
              <w:br/>
              <w:t xml:space="preserve">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плоизоляция ТИА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ект: 18449-13/1-ТИА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7258"/>
        <w:gridCol w:w="709"/>
        <w:gridCol w:w="1275"/>
      </w:tblGrid>
      <w:tr>
        <w:trPr>
          <w:tblHeader w:val="true"/>
          <w:trHeight w:val="28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 п.п.</w:t>
            </w:r>
          </w:p>
        </w:tc>
        <w:tc>
          <w:tcPr>
            <w:tcW w:w="72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дин. изм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7258"/>
        <w:gridCol w:w="709"/>
        <w:gridCol w:w="1275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оляция плоских и крив. поверхностей матами м/ватными прошивными безобкладочными и в обкладках из с/ткани или м/сетки, плитами м/ватными на синт. связующем марки М-125, плитами полужесткими из стекл. штап. волокна на синт. связующем Маты минераловатные без обкладок М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5.9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крытие поверхности изоляции трубопроводов: листами алюминиевых сплавов /толщиной 1,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6700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каркаса на плоских и криволинейных поверхностях: из проволо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4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краска металлических поверхностей  (стоимость полного коиплекса работ, с учетом схемы принятой на ОАО «Славнефть-ЯНОС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850" w:gutter="0" w:header="72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PAGE \* ARABIC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1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1:31:00Z</dcterms:created>
  <dc:creator>user</dc:creator>
  <dc:description/>
  <cp:keywords/>
  <dc:language>en-US</dc:language>
  <cp:lastModifiedBy>user</cp:lastModifiedBy>
  <cp:lastPrinted>2014-10-08T14:30:00Z</cp:lastPrinted>
  <dcterms:modified xsi:type="dcterms:W3CDTF">2014-11-07T10:22:00Z</dcterms:modified>
  <cp:revision>5</cp:revision>
  <dc:subject/>
  <dc:title/>
</cp:coreProperties>
</file>